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Anytime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Niederkirchnerstraße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thumsoft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Anytime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11,00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in bar oder als Scheck beigelegt (Schecks nur aus Deutschland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+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+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Anytime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5.42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Anytime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Programms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Anytime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von Anytime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Anytime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Anytime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5.42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